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Rozdělení úseků od 1.12.2007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18"/>
        <w:gridCol w:w="2702"/>
        <w:gridCol w:w="2160"/>
      </w:tblGrid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Obec</w:t>
            </w:r>
          </w:p>
        </w:tc>
        <w:tc>
          <w:tcPr>
            <w:tcW w:w="2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Fyzické osoby</w:t>
            </w:r>
          </w:p>
        </w:tc>
        <w:tc>
          <w:tcPr>
            <w:tcW w:w="2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Právnické osoby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Majetkové daně</w:t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střec</w:t>
            </w:r>
          </w:p>
        </w:tc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jtěchová Marta</w:t>
            </w:r>
          </w:p>
        </w:tc>
        <w:tc>
          <w:tcPr>
            <w:tcW w:w="2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šová Blank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řeková Vlad.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rvená Vod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rubařová Ev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ová Blan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uříková Marie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á Rybná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rová Zdeň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šová Blan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tejskalová Šárka Bc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ké Petrovic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ková Kateřin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ošová Ludmi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tková Jitka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louhoňovic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cová Lidmil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ciaková Jaroslava 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ršová Blanka </w:t>
            </w:r>
            <w:r>
              <w:rPr>
                <w:b/>
                <w:sz w:val="22"/>
                <w:szCs w:val="22"/>
              </w:rPr>
              <w:t>(Nezisk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tková Jitka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lní Morava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jtěchová Mart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rachtická D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uříková Marie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jnic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rubařová Ev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šová Blan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jskalová Šárka Bc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víkovic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rubařová Ev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rachtická D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tková Jitka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blonné nad Orlicí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-J</w:t>
            </w:r>
            <w:r>
              <w:rPr>
                <w:sz w:val="22"/>
                <w:szCs w:val="22"/>
              </w:rPr>
              <w:t xml:space="preserve"> Janderková Mari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-Ž</w:t>
            </w:r>
            <w:r>
              <w:rPr>
                <w:sz w:val="22"/>
                <w:szCs w:val="22"/>
              </w:rPr>
              <w:t xml:space="preserve"> Hynková Ivet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šová Blan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řeková Vlad.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mné nad Orlicí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nková Ivet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ciaková Jaroslava 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ýprachtická D. </w:t>
            </w:r>
            <w:r>
              <w:rPr>
                <w:b/>
                <w:sz w:val="22"/>
                <w:szCs w:val="22"/>
              </w:rPr>
              <w:t>(Nezisk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řeková Vlad.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ničná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álková Han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rachtická D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jskalová Šárka Bc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ášterec nad Orlicí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ková Kateřin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ciaková Jaroslava 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ltová Blanka </w:t>
            </w:r>
            <w:r>
              <w:rPr>
                <w:b/>
                <w:sz w:val="22"/>
                <w:szCs w:val="22"/>
              </w:rPr>
              <w:t>(Nezisk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tková Jitka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ík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-L</w:t>
            </w:r>
            <w:r>
              <w:rPr>
                <w:sz w:val="22"/>
                <w:szCs w:val="22"/>
              </w:rPr>
              <w:t xml:space="preserve"> Vacková Kateřin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-Q</w:t>
            </w:r>
            <w:r>
              <w:rPr>
                <w:sz w:val="22"/>
                <w:szCs w:val="22"/>
              </w:rPr>
              <w:t xml:space="preserve"> Šrubařová Ev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-Ž</w:t>
            </w:r>
            <w:r>
              <w:rPr>
                <w:sz w:val="22"/>
                <w:szCs w:val="22"/>
              </w:rPr>
              <w:t xml:space="preserve"> Vojtěchová Mart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ová Blan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uříková Marie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nvald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álková Han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rachtická D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tková Jitka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ohrad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-M </w:t>
            </w:r>
            <w:r>
              <w:rPr>
                <w:sz w:val="22"/>
                <w:szCs w:val="22"/>
              </w:rPr>
              <w:t>Suchomelová J. Di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N-Ž </w:t>
            </w:r>
            <w:r>
              <w:rPr>
                <w:sz w:val="22"/>
                <w:szCs w:val="22"/>
              </w:rPr>
              <w:t>Janderková Mari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ošová Ludmi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jčová Ev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hkov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ková Kateřin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ciaková Jaroslava 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ltová Blanka </w:t>
            </w:r>
            <w:r>
              <w:rPr>
                <w:b/>
                <w:sz w:val="22"/>
                <w:szCs w:val="22"/>
              </w:rPr>
              <w:t>(Nezisk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uříková Marie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íšnic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álková Han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ová Blan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řeková Vlad.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kavic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cová Lidmil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ová Blan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jčová Ev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trovic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homelová J. Di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rachtická D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řeková Vlad.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adkov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jtěchová Mart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ová Blan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uříková Marie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oř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nková Ivet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ciaková Jaroslava 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ršová Blanka </w:t>
            </w:r>
            <w:r>
              <w:rPr>
                <w:b/>
                <w:sz w:val="22"/>
                <w:szCs w:val="22"/>
              </w:rPr>
              <w:t>(Nezisk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jčová Ev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ličk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jtěchová Mart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ošová Ludmi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řeková Vlad.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viny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ková Kateřin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rachtická D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jskalová Šárka Bc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ečná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cová Lidmil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rachtická D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jčová Ev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bkovic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jtěchová Mart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ová Blan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řeková Vlad.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é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cková Kateřin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ošová Ludmi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řeková Vlad.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edivec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jtěchová Mart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tošová Ludmi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jčová Ev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ěchonín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cová Lidmil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rachtická D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řeková Vlad.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měřovice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cová Lidmil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ciaková Jaroslava Ing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dršová Blanka </w:t>
            </w:r>
            <w:r>
              <w:rPr>
                <w:b/>
                <w:sz w:val="22"/>
                <w:szCs w:val="22"/>
              </w:rPr>
              <w:t>(Nezisk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řeková Vlad.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chlumí (Bohousová, Litice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nderková Mari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rachtická D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jskalová Šárka Bc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amberk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-J</w:t>
            </w:r>
            <w:r>
              <w:rPr>
                <w:sz w:val="22"/>
                <w:szCs w:val="22"/>
              </w:rPr>
              <w:t xml:space="preserve"> Šafářová Jan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-S</w:t>
            </w:r>
            <w:r>
              <w:rPr>
                <w:sz w:val="22"/>
                <w:szCs w:val="22"/>
              </w:rPr>
              <w:t xml:space="preserve"> Šilarová Zdeňk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Š-Ž </w:t>
            </w:r>
            <w:r>
              <w:rPr>
                <w:sz w:val="22"/>
                <w:szCs w:val="22"/>
              </w:rPr>
              <w:t>Dostálková Han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A-E </w:t>
            </w:r>
            <w:r>
              <w:rPr>
                <w:sz w:val="22"/>
                <w:szCs w:val="22"/>
              </w:rPr>
              <w:t>Kultová Blanka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F-K </w:t>
            </w:r>
            <w:r>
              <w:rPr>
                <w:sz w:val="22"/>
                <w:szCs w:val="22"/>
              </w:rPr>
              <w:t>Pyciaková Jar. Ing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-Ž </w:t>
            </w:r>
            <w:r>
              <w:rPr>
                <w:sz w:val="22"/>
                <w:szCs w:val="22"/>
              </w:rPr>
              <w:t>Výprachtická Da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ítková Jitka Ing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ampach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ilarová Zdeňk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dršová Blan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jčová Ev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27:00Z</dcterms:created>
  <dc:creator>FÚ v Žamberku</dc:creator>
  <dc:description/>
  <cp:keywords/>
  <dc:language>en-US</dc:language>
  <cp:lastModifiedBy>FÚ v Žamberku</cp:lastModifiedBy>
  <dcterms:modified xsi:type="dcterms:W3CDTF">2008-01-17T07:11:00Z</dcterms:modified>
  <cp:revision>1</cp:revision>
  <dc:subject/>
  <dc:title>Rozdělení úseků od 1</dc:title>
</cp:coreProperties>
</file>