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Finanční úřad v Žamberku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i/>
        </w:rPr>
        <w:t>Daňový subjekt 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Jméno a příjmení :</w:t>
            </w:r>
          </w:p>
        </w:tc>
        <w:tc>
          <w:tcPr>
            <w:tcW w:w="6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Trvalé bydliště :</w:t>
            </w:r>
          </w:p>
        </w:tc>
        <w:tc>
          <w:tcPr>
            <w:tcW w:w="6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IČ (RČ,IČO) :</w:t>
            </w:r>
          </w:p>
        </w:tc>
        <w:tc>
          <w:tcPr>
            <w:tcW w:w="6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u w:val="single"/>
        </w:rPr>
        <w:t xml:space="preserve">Věc :  </w:t>
      </w:r>
      <w:r>
        <w:rPr>
          <w:i/>
          <w:sz w:val="40"/>
          <w:szCs w:val="40"/>
          <w:u w:val="single"/>
        </w:rPr>
        <w:t>Žádost o souhlas správce daně s ukončením činnosti</w:t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spacing w:lineRule="auto" w:line="48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ind w:firstLine="708"/>
        <w:jc w:val="both"/>
        <w:rPr>
          <w:i/>
          <w:i/>
        </w:rPr>
      </w:pPr>
      <w:r>
        <w:rPr>
          <w:i/>
        </w:rPr>
        <w:t>Žádám správce daně o souhlas s ukončením činnosti  na živnostenský list číslo: ___________________________________________________________________________ ___________________________________________________________________________ s předmětem podnikání : _______________________________________________________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i/>
        </w:rPr>
        <w:t>___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i/>
        </w:rPr>
        <w:t>___________________________________________________________________________ vydaný živnostenským úřadem v _________________________________________________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i/>
        </w:rPr>
        <w:t>dne: 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540"/>
        <w:gridCol w:w="4244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V Žamberku dne :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Podpis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.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6:02:00Z</dcterms:created>
  <dc:creator>Spravce</dc:creator>
  <dc:description/>
  <cp:keywords/>
  <dc:language>en-US</dc:language>
  <cp:lastModifiedBy>FÚ v Žamberku</cp:lastModifiedBy>
  <cp:lastPrinted>2002-05-07T12:42:00Z</cp:lastPrinted>
  <dcterms:modified xsi:type="dcterms:W3CDTF">2005-01-25T06:03:00Z</dcterms:modified>
  <cp:revision>3</cp:revision>
  <dc:subject/>
  <dc:title>Finanční úřad v Žamberku</dc:title>
</cp:coreProperties>
</file>