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nanční úřad v Žamberku</w:t>
      </w:r>
    </w:p>
    <w:p>
      <w:pPr>
        <w:pStyle w:val="Normal"/>
        <w:rPr/>
      </w:pPr>
      <w:r>
        <w:rPr/>
        <w:t>Pionýrů 1360</w:t>
      </w:r>
    </w:p>
    <w:p>
      <w:pPr>
        <w:pStyle w:val="Normal"/>
        <w:rPr/>
      </w:pPr>
      <w:r>
        <w:rPr/>
        <w:t>564 01  Ž a m b e r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V__________________ dne_________________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Čestné prohlá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rFonts w:eastAsia="Webdings" w:cs="Webdings" w:ascii="Webdings" w:hAnsi="Webdings"/>
        </w:rPr>
        <w:t></w:t>
      </w:r>
      <w:r>
        <w:rPr/>
        <w:t xml:space="preserve"> </w:t>
      </w:r>
      <w:r>
        <w:rPr/>
        <w:t xml:space="preserve">*)  Prohlašuji, že v období tří let před podáním žádosti ze dne________________ jsem k dnešnímu dni neobdržel individuální veřejnou podporu v režimu „de minimis“, tj. do částky odpovídající ekvivalentu 100 000 EUR podle Nařízení komise Evropských společenství (ES) č. 69/2001 ze dne 12. ledna 2001, o použití článků 87 a 88 Smlouvy o ES u podpory </w:t>
        <w:br/>
        <w:t>de minimis, z prostředků veřejných rozpoč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rFonts w:eastAsia="Webdings" w:cs="Webdings" w:ascii="Webdings" w:hAnsi="Webdings"/>
        </w:rPr>
        <w:t></w:t>
      </w:r>
      <w:r>
        <w:rPr/>
        <w:t xml:space="preserve">  </w:t>
      </w:r>
      <w:r>
        <w:rPr/>
        <w:t xml:space="preserve">*)  Prohlašuji, že v období tří let před podáním žádosti ze dne________________ jsem k dnešnímu dni obdržel individuální veřejnou podporu v režimu „de minimis“, tj. do částky odpovídající ekvivalentu 100 000 EUR podle Nařízení komise Evropských společenství (ES) č. 69/2001 ze dne 12. ledna 2001, o použití článků 87 a 88 Smlouvy o ES u podpory </w:t>
        <w:br/>
        <w:t>de minimis, z prostředků veřejných rozpočtů, v celkové výši _____________________,-- Kč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ozpis poskytnuté veřejné podpory (poskytnutých veřejných podpor) v režimu „de minimis“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ástka poskytnuté veřejné podpory</w:t>
        <w:tab/>
        <w:t xml:space="preserve">     Den poskytnutí veřejné podpory     Poskytovatel veřejné podpo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</w:t>
        <w:tab/>
        <w:t xml:space="preserve">     _____________________   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      _____________________   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  <w:tab/>
        <w:t xml:space="preserve">     _____________________   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Současně prohlašuji, že jsem srozuměn s povinností vrátit poskytnuté finanční prostředky, včetně předepsaného úroku, pokud budou údaje v tomto prohlášení shledány jako neúplné nebo nepravdivé. Pokud do doby obdržení rozhodnutí o prominutí příslušenství daně dojde ke změně ve výši obdržené veřejné podpory v režimu „de minimis“, neprodleně tuto skutečnost oznámím svému místně příslušenému finančnímu úř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ňový subjekt: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  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DIČ:      </w:t>
      </w:r>
      <w:r>
        <w:rPr>
          <w:u w:val="single"/>
        </w:rPr>
        <w:t xml:space="preserve">CZ                                                      </w:t>
      </w:r>
      <w:r>
        <w:rPr/>
        <w:t xml:space="preserve">       …………………………………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podpis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)  Zaškrtněte, co se hodí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7:59:00Z</dcterms:created>
  <dc:creator>p603730</dc:creator>
  <dc:description/>
  <cp:keywords/>
  <dc:language>en-US</dc:language>
  <cp:lastModifiedBy>FÚ v Žamberku</cp:lastModifiedBy>
  <cp:lastPrinted>2004-08-24T15:00:00Z</cp:lastPrinted>
  <dcterms:modified xsi:type="dcterms:W3CDTF">2005-08-16T07:39:00Z</dcterms:modified>
  <cp:revision>3</cp:revision>
  <dc:subject/>
  <dc:title>Finanční úřad v Dobrušce</dc:title>
</cp:coreProperties>
</file>