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inanční úřad v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ab/>
        <w:t xml:space="preserve">V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ne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Čestné prohlá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rFonts w:eastAsia="Webdings" w:cs="Webdings" w:ascii="Webdings" w:hAnsi="Webdings"/>
        </w:rPr>
        <w:t></w:t>
      </w:r>
      <w:r>
        <w:rPr/>
        <w:t xml:space="preserve"> </w:t>
      </w:r>
      <w:r>
        <w:rPr/>
        <w:t xml:space="preserve">*)  Prohlašuji, že v období tří let před podáním žádosti ze dne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jsem k dnešnímu dni neobdržel individuální veřejnou podporu v režimu „de minimis“, tj. do částky odpovídající ekvivalentu 100 000 EUR podle Nařízení komise Evropských společenství (ES) č. 69/2001 ze dne 12. ledna 2001, o použití článků 87 a 88 Smlouvy o ES u podpory </w:t>
        <w:br/>
        <w:t>de minimis, z prostředků veřejných rozpoč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rFonts w:eastAsia="Webdings" w:cs="Webdings" w:ascii="Webdings" w:hAnsi="Webdings"/>
        </w:rPr>
        <w:t></w:t>
      </w:r>
      <w:r>
        <w:rPr/>
        <w:t xml:space="preserve">  </w:t>
      </w:r>
      <w:r>
        <w:rPr/>
        <w:t xml:space="preserve">*)  Prohlašuji, že v období tří let před podáním žádosti ze dne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jsem k dnešnímu dni obdržel individuální veřejnou podporu v režimu „de minimis“, tj. do částky odpovídající ekvivalentu 100 000 EUR podle Nařízení komise Evropských společenství (ES) č. 69/2001 ze dne 12. ledna 2001, o použití článků 87 a 88 Smlouvy o ES u podpory </w:t>
        <w:br/>
        <w:t xml:space="preserve">de minimis, z prostředků veřejných rozpočtů, v celkové výši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ozpis poskytnuté veřejné podpory (poskytnutých veřejných podpor) v režimu „de minimis“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ástka poskytnuté veřejné podpory   Den poskytnutí veřejné podpory   Poskytovatel veřejné podpo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 xml:space="preserve">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 xml:space="preserve">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 xml:space="preserve">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Současně prohlašuji, že jsem srozuměn s povinností vrátit poskytnuté finanční prostředky, včetně předepsaného úroku, pokud budou údaje v tomto prohlášení shledány jako neúplné nebo nepravdivé. Pokud do doby obdržení rozhodnutí o prominutí příslušenství daně dojde ke změně ve výši obdržené veřejné podpory v režimu „de minimis“, neprodleně tuto skutečnost oznámím svému místně příslušenému finančnímu úř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ňový subjekt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ab/>
        <w:tab/>
        <w:t xml:space="preserve">    </w:t>
      </w:r>
    </w:p>
    <w:p>
      <w:pPr>
        <w:pStyle w:val="Normal"/>
        <w:rPr/>
      </w:pPr>
      <w:r>
        <w:rPr/>
        <w:tab/>
        <w:tab/>
        <w:t xml:space="preserve">   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  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DIČ:      CZ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</w:t>
      </w:r>
    </w:p>
    <w:p>
      <w:pPr>
        <w:pStyle w:val="Normal"/>
        <w:ind w:left="4956" w:hanging="0"/>
        <w:rPr/>
      </w:pPr>
      <w:r>
        <w:rPr/>
        <w:t xml:space="preserve">    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podpis</w:t>
      </w:r>
    </w:p>
    <w:sectPr>
      <w:footerReference w:type="default" r:id="rId2"/>
      <w:type w:val="continuous"/>
      <w:pgSz w:w="11906" w:h="16838"/>
      <w:pgMar w:left="1417" w:right="1417" w:gutter="0" w:header="0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 Zaškrtněte, co se hodí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 minimis šablon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7:59:00Z</dcterms:created>
  <dc:creator>p601540</dc:creator>
  <dc:description/>
  <cp:keywords/>
  <dc:language>en-US</dc:language>
  <cp:lastModifiedBy>FÚ v Žamberku</cp:lastModifiedBy>
  <cp:lastPrinted>2004-08-24T15:00:00Z</cp:lastPrinted>
  <dcterms:modified xsi:type="dcterms:W3CDTF">2005-08-16T07:38:00Z</dcterms:modified>
  <cp:revision>2</cp:revision>
  <dc:subject/>
  <dc:title>Finanční úřad v Dobrušce</dc:title>
</cp:coreProperties>
</file>