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ční úřad v Žamberku</w:t>
      </w:r>
    </w:p>
    <w:p>
      <w:pPr>
        <w:pStyle w:val="Normal"/>
        <w:rPr/>
      </w:pPr>
      <w:r>
        <w:rPr/>
        <w:t>Pionýrů 1360</w:t>
      </w:r>
    </w:p>
    <w:p>
      <w:pPr>
        <w:pStyle w:val="Normal"/>
        <w:rPr/>
      </w:pPr>
      <w:r>
        <w:rPr/>
        <w:t>564 01  Ž a m b e r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__________________ dn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Čestné 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hlašuji, že v období tří let před podáním žádosti ze dne________________ jsem k dnešnímu dni ne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>de minimis, z prostředků veřejných rozpoč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oučasně prohlašuji, že jsem srozuměn s povinností vrátit poskytnuté finanční prostředky, včetně předepsaného úroku, pokud budou údaje v tomto prohlášení shledány jako neúplné nebo nepravdivé. Pokud do doby obdržení rozhodnutí o prominutí příslušenství daně dojde ke změně ve výši obdržené veřejné podpory v režimu „de minimis“, neprodleně tuto skutečnost oznámím svému místně příslušenému finanční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ňový subjekt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IČ:      </w:t>
      </w:r>
      <w:r>
        <w:rPr>
          <w:u w:val="single"/>
        </w:rPr>
        <w:t xml:space="preserve">CZ                                                      </w:t>
      </w:r>
      <w:r>
        <w:rPr/>
        <w:t xml:space="preserve">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57:00Z</dcterms:created>
  <dc:creator>p603730</dc:creator>
  <dc:description/>
  <dc:language>en-US</dc:language>
  <cp:lastModifiedBy>p601540</cp:lastModifiedBy>
  <cp:lastPrinted>2004-08-24T14:52:00Z</cp:lastPrinted>
  <dcterms:modified xsi:type="dcterms:W3CDTF">2004-08-25T07:57:00Z</dcterms:modified>
  <cp:revision>2</cp:revision>
  <dc:subject/>
  <dc:title>Finanční úřad v Dobrušce</dc:title>
</cp:coreProperties>
</file>